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40"/>
        <w:gridCol w:w="360"/>
        <w:gridCol w:w="3240"/>
        <w:gridCol w:w="3168"/>
      </w:tblGrid>
      <w:tr>
        <w:trPr>
          <w:trHeight w:val="80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object w:dxaOrig="668" w:dyaOrig="10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62.4pt;margin-top:12.5pt;width:25.55pt;height:41.1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81013216" r:id="rId2"/>
              </w:objec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</w:t>
            </w:r>
            <w:bookmarkStart w:id="0" w:name="_1072000197"/>
            <w:bookmarkStart w:id="1" w:name="_1048537568"/>
            <w:bookmarkEnd w:id="0"/>
            <w:bookmarkEnd w:id="1"/>
            <w:r>
              <w:rPr>
                <w:rFonts w:cs="Arial" w:ascii="Arial" w:hAnsi="Arial"/>
                <w:sz w:val="24"/>
                <w:szCs w:val="24"/>
              </w:rPr>
              <w:object w:dxaOrig="1606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7pt;height:34.45pt" filled="f" o:ole="">
                  <v:imagedata r:id="rId5" o:title=""/>
                </v:shape>
                <o:OLEObject Type="Embed" ProgID="" ShapeID="ole_rId4" DrawAspect="Content" ObjectID="_110974636" r:id="rId4"/>
              </w:objec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object w:dxaOrig="668" w:dyaOrig="107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61.45pt;margin-top:14.7pt;width:25.55pt;height:41.1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921376981" r:id="rId6"/>
              </w:objec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</w:t>
            </w:r>
            <w:bookmarkStart w:id="2" w:name="_1072000227"/>
            <w:bookmarkEnd w:id="2"/>
            <w:r>
              <w:rPr>
                <w:rFonts w:cs="Arial" w:ascii="Arial" w:hAnsi="Arial"/>
                <w:sz w:val="24"/>
                <w:szCs w:val="24"/>
              </w:rPr>
              <w:object w:dxaOrig="1606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6.35pt;height:34.25pt" filled="f" o:ole="">
                  <v:imagedata r:id="rId9" o:title=""/>
                </v:shape>
                <o:OLEObject Type="Embed" ProgID="" ShapeID="ole_rId8" DrawAspect="Content" ObjectID="_628031073" r:id="rId8"/>
              </w:objec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s-E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s-ES"/>
              </w:rPr>
              <w:t>¡Vamos a ayudarte la próxima vez!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entury Gothic" w:hAnsi="Century Gothic"/>
                <w:b/>
                <w:sz w:val="22"/>
                <w:szCs w:val="22"/>
                <w:lang w:val="es-ES"/>
              </w:rPr>
              <w:t>*</w:t>
            </w:r>
            <w:r>
              <w:rPr>
                <w:rFonts w:cs="Arial" w:ascii="Century Gothic" w:hAnsi="Century Gothic"/>
                <w:sz w:val="22"/>
                <w:szCs w:val="22"/>
                <w:lang w:val="es-ES"/>
              </w:rPr>
              <w:t>Encontré unos granos de trigo.  ¿Quién quiere sembrarlos?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2"/>
                <w:szCs w:val="22"/>
                <w:lang w:val="es-E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s-E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s-E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s-ES"/>
              </w:rPr>
              <w:t>¿Por qué no quieren ayudarme?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s-E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s-ES"/>
              </w:rPr>
              <w:t>No nos gusta trabajar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s-ES"/>
              </w:rPr>
              <w:t>¡Nosotros no!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¿Por qué no?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s-ES"/>
              </w:rPr>
              <w:t>Entonces, ¡lo haré yo!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s-E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s-ES"/>
              </w:rPr>
              <w:t>Está bien. Estamos ocupados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s-E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s-ES"/>
              </w:rPr>
              <w:t>No nos gusta trabajar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s-E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s-ES"/>
              </w:rPr>
              <w:t>¿Quién quiere comer el pan?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2"/>
                <w:szCs w:val="22"/>
                <w:lang w:val="es-E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s-E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s-E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s-ES"/>
              </w:rPr>
              <w:t>¿Quién quiere hornear el pan?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s-E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s-ES"/>
              </w:rPr>
              <w:t>No queremos ayudarte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s-E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s-ES"/>
              </w:rPr>
              <w:t>Está bien. Estamos ocupado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s-E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s-ES"/>
              </w:rPr>
              <w:t>¿Quién quiere cortar el trigo?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2"/>
                <w:szCs w:val="22"/>
                <w:lang w:val="es-E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s-E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s-E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s-ES"/>
              </w:rPr>
              <w:t>Encontré unos granos de trigo.  ¿Quién quiere sembrarlos?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s-E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s-ES"/>
              </w:rPr>
              <w:t>Miau, miau.  ¡Yo no!</w:t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  <w:sz w:val="22"/>
                <w:szCs w:val="22"/>
                <w:lang w:val="es-ES"/>
              </w:rPr>
              <w:t>Guau, guau.  ¡Yo no</w:t>
            </w:r>
            <w:r>
              <w:rPr>
                <w:rFonts w:cs="Arial" w:ascii="Century Gothic" w:hAnsi="Century Gothic"/>
                <w:sz w:val="22"/>
                <w:szCs w:val="22"/>
              </w:rPr>
              <w:t>!</w:t>
            </w:r>
          </w:p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s-E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s-ES"/>
              </w:rPr>
              <w:t>Cuac, cuac.  ¡Yo no tampoco!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s-ES"/>
              </w:rPr>
              <w:t>Tenemos sueño.</w:t>
            </w:r>
          </w:p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s-E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s-E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s-E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s-ES"/>
              </w:rPr>
              <w:t>¿Quién quiere desgranar el trigo y llevarlo al molino?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2"/>
                <w:szCs w:val="22"/>
                <w:lang w:val="es-E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s-E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s-E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s-ES"/>
              </w:rPr>
              <w:t>¿Quién quiere cortar el trigo?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s-E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s-ES"/>
              </w:rPr>
              <w:t>¡Nosotros no!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s-E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s-ES"/>
              </w:rPr>
              <w:t>No queremos ayudart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s-E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s-ES"/>
              </w:rPr>
              <w:t>¿Por qué no quieren ayudarme?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2"/>
                <w:szCs w:val="22"/>
                <w:lang w:val="es-E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s-E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s-ES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¿Por qué no?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s-E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s-ES"/>
              </w:rPr>
              <w:t>Tenemos sueño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s-E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s-ES"/>
              </w:rPr>
              <w:t>Miau, miau.  ¡Yo no!</w:t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  <w:sz w:val="22"/>
                <w:szCs w:val="22"/>
                <w:lang w:val="es-ES"/>
              </w:rPr>
              <w:t xml:space="preserve">Guau, guau.  </w:t>
            </w:r>
            <w:r>
              <w:rPr>
                <w:rFonts w:cs="Arial" w:ascii="Century Gothic" w:hAnsi="Century Gothic"/>
                <w:sz w:val="22"/>
                <w:szCs w:val="22"/>
              </w:rPr>
              <w:t>¡Yo no!</w:t>
            </w:r>
          </w:p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s-E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s-ES"/>
              </w:rPr>
              <w:t>Cuac, cuac.  ¡Yo no tampoco!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s-E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s-ES"/>
              </w:rPr>
              <w:t>Entonces, ¡lo haré yo!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2"/>
                <w:szCs w:val="22"/>
                <w:lang w:val="es-E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s-E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s-E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s-ES"/>
              </w:rPr>
              <w:t>¿Quién quiere desgranar el trigo y llevarlo al molino?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s-E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s-ES"/>
              </w:rPr>
              <w:t>Nosotros no podemos porque no tenemos tiempo.</w:t>
            </w:r>
          </w:p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s-E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s-E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s-ES"/>
              </w:rPr>
              <w:t>Guau, guau.  ¡Yo sí!</w:t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  <w:sz w:val="22"/>
                <w:szCs w:val="22"/>
                <w:lang w:val="es-ES"/>
              </w:rPr>
              <w:t xml:space="preserve">Miau, miau.  </w:t>
            </w:r>
            <w:r>
              <w:rPr>
                <w:rFonts w:cs="Arial" w:ascii="Century Gothic" w:hAnsi="Century Gothic"/>
                <w:sz w:val="22"/>
                <w:szCs w:val="22"/>
              </w:rPr>
              <w:t>¡Yo sí!</w:t>
            </w:r>
          </w:p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s-E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s-ES"/>
              </w:rPr>
              <w:t>Cuac, cuac.  ¡Yo sí también!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i/>
                <w:i/>
                <w:sz w:val="22"/>
                <w:szCs w:val="22"/>
                <w:lang w:val="es-E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s-ES"/>
              </w:rPr>
              <w:t>¿Quién sembró el trigo y lo atendió? ¿Quién lo cortó, lo desgranó, y lo llevó al molino?  ¿Quién horneó la hogaza de pan?  ¡Yo lo hice todo!  Y ahora, voy a comerlo todo.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i/>
                <w:i/>
                <w:sz w:val="22"/>
                <w:szCs w:val="22"/>
                <w:lang w:val="es-ES"/>
              </w:rPr>
            </w:pPr>
            <w:r>
              <w:rPr>
                <w:rFonts w:cs="Arial" w:ascii="Century Gothic" w:hAnsi="Century Gothic"/>
                <w:i/>
                <w:sz w:val="22"/>
                <w:szCs w:val="22"/>
                <w:lang w:val="es-E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s-E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s-ES"/>
              </w:rPr>
              <w:t>¿Quién sembró el trigo y lo atendió? ¿Quién lo cortó, lo desgranó, y lo llevó al molino?  ¿Quién horneó la hogaza de pan?  ¡Yo lo hice todo!  Y ahora, voy a comerlo todo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s-E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s-ES"/>
              </w:rPr>
              <w:t>¡Vamos a ayudarte la próxima vez!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s-E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s-ES"/>
              </w:rPr>
              <w:t>Nosotros no podemos porque no tenemos tiempo.</w:t>
            </w:r>
          </w:p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s-E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s-E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s-E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s-ES"/>
              </w:rPr>
              <w:t>¿Quién quiere hornear el pan?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2"/>
                <w:szCs w:val="22"/>
                <w:lang w:val="es-E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s-E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s-E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s-ES"/>
              </w:rPr>
              <w:t>¿Quién quiere comer el pan?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Guau, guau.  ¡Yo sí!</w:t>
            </w:r>
          </w:p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Miau, miau.  ¡Yo sí!</w:t>
            </w:r>
          </w:p>
          <w:p>
            <w:pPr>
              <w:pStyle w:val="Normal"/>
              <w:rPr>
                <w:rFonts w:ascii="Century Gothic" w:hAnsi="Century Gothic" w:cs="Arial"/>
                <w:sz w:val="22"/>
                <w:szCs w:val="22"/>
                <w:lang w:val="es-ES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s-ES"/>
              </w:rPr>
              <w:t>Cuac, cuac.  ¡Yo sí también!</w:t>
            </w:r>
          </w:p>
        </w:tc>
      </w:tr>
    </w:tbl>
    <w:p>
      <w:pPr>
        <w:pStyle w:val="Caption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10"/>
      <w:footerReference w:type="default" r:id="rId11"/>
      <w:type w:val="nextPage"/>
      <w:pgSz w:orient="landscape" w:w="15840" w:h="12240"/>
      <w:pgMar w:left="1440" w:right="1440" w:gutter="0" w:header="450" w:top="144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i/>
        <w:iCs/>
        <w:sz w:val="18"/>
      </w:rPr>
      <w:t>III BYU Summer Workshop for Spanish Teachers</w:t>
    </w:r>
    <w:r>
      <w:rPr>
        <w:rFonts w:cs="Arial" w:ascii="Arial" w:hAnsi="Arial"/>
        <w:sz w:val="18"/>
      </w:rPr>
      <w:t xml:space="preserve"> </w:t>
    </w:r>
    <w:r>
      <w:rPr>
        <w:rFonts w:eastAsia="Symbol" w:cs="Symbol" w:ascii="Symbol" w:hAnsi="Symbol"/>
        <w:sz w:val="18"/>
        <w:lang w:val="en-US" w:eastAsia="en-US"/>
      </w:rPr>
      <w:t></w:t>
    </w:r>
    <w:r>
      <w:rPr>
        <w:rFonts w:cs="Arial" w:ascii="Arial" w:hAnsi="Arial"/>
        <w:sz w:val="18"/>
        <w:lang w:val="en-US" w:eastAsia="en-US"/>
      </w:rPr>
      <w:t xml:space="preserve"> </w:t>
    </w:r>
    <w:r>
      <w:rPr>
        <w:rFonts w:cs="Arial" w:ascii="Arial" w:hAnsi="Arial"/>
        <w:sz w:val="18"/>
      </w:rPr>
      <w:t xml:space="preserve">2009 </w:t>
    </w:r>
    <w:r>
      <w:rPr>
        <w:rFonts w:eastAsia="Symbol" w:cs="Symbol" w:ascii="Symbol" w:hAnsi="Symbol"/>
        <w:sz w:val="18"/>
      </w:rPr>
      <w:t></w:t>
    </w:r>
    <w:r>
      <w:rPr>
        <w:rFonts w:cs="Arial" w:ascii="Arial" w:hAnsi="Arial"/>
        <w:sz w:val="18"/>
      </w:rPr>
      <w:t xml:space="preserve"> Adapted from Dr. Helena Curtain by Dr. Cherice Montgomery &amp; Dr. Nieves Knap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entury Gothic" w:cs="Century Gothic" w:ascii="Century Gothic" w:hAnsi="Century Gothic"/>
        <w:b/>
        <w:bCs/>
        <w:sz w:val="36"/>
        <w:lang w:val="es-US"/>
      </w:rPr>
      <w:t xml:space="preserve">        </w:t>
    </w:r>
    <w:r>
      <w:rPr>
        <w:rFonts w:cs="Century Gothic" w:ascii="Century Gothic" w:hAnsi="Century Gothic"/>
        <w:b/>
        <w:bCs/>
        <w:sz w:val="36"/>
        <w:lang w:val="es-US"/>
      </w:rPr>
      <w:t xml:space="preserve">Comprende y contesta </w:t>
      <w:tab/>
      <w:t xml:space="preserve">                           Comprende y contes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Verdana" w:hAnsi="Verdana" w:cs="Verdan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5:33:00Z</dcterms:created>
  <dc:creator>Dr. Cherice Montgomery</dc:creator>
  <dc:description/>
  <cp:keywords/>
  <dc:language>en-US</dc:language>
  <cp:lastModifiedBy>Cherice Montgomery</cp:lastModifiedBy>
  <cp:lastPrinted>2009-06-29T19:19:00Z</cp:lastPrinted>
  <dcterms:modified xsi:type="dcterms:W3CDTF">2009-06-30T05:33:00Z</dcterms:modified>
  <cp:revision>2</cp:revision>
  <dc:subject/>
  <dc:title>Gallinita roja comprende y contesta</dc:title>
</cp:coreProperties>
</file>